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tones pagasta autoceļu uzturēšanas klases, ņemot vērā transportlīdzekļu satiksmes intensitā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6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0"/>
        <w:gridCol w:w="3873"/>
        <w:gridCol w:w="1216"/>
        <w:gridCol w:w="1619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r.</w:t>
              <w:br/>
              <w:t>p.k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r.</w:t>
              <w:br/>
              <w:t>plānā  (kartē)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utoceļa (ielas) </w:t>
              <w:br/>
              <w:t>nosaukums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nsitāte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zturēšanas klase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lēpj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-49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entra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kolas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acijas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ravniek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orņa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iedleju 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auriņ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prīž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īč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vaigžņ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azāk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ielvircavas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ipar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rīvnieku iela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ķu iel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īlēnu ceļ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irītes - Bērzoņi - Apšenie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buliņi - Zīlēnu ceļ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cijas iela - Mazbūti - Lielplatones pagast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lvircavas kapi - Aksnāji - Lietuvas šosej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īvnieki - Jauntaur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nieši - Lediņi - Priednie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pu krogs - Lejas Dimzas - Viļeikas - Kaipš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malas - Švirkaļ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zkoči - Trušļi - Bērz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tuvas šoseja - Tīdas - Saulgozes - Atpūt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ēterlauki - Mežmalas - Kupč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lmači - Smiltnie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ēpju iela - Lielkoči - Mazkoč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idas - Dzērve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unāri - Pīlādž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īlādži - Simson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īsu ceļš - Raubēni - Zemgaļi - Viļķer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lvircavas centrs - Ozol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ntra kalte - Pur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elavas - Liepiņas - Vircavas pagast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elavas - Briež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vejnieki - Modernie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vaigznītes - Braču Brieži - Zaķ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ekstiņi - Celm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š uz Briežu kapie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tuvas šoseja - Dimzas 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kāji - Mežvid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unzeltiņi - Viduszeltiņi - Veczelt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tuvas šoseja - Apses - Rač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etuvas šoseja - Klibkoč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ļņi - Strautmaļ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aliņi - Kļaviņ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š uz Platones ciema ūdens attīrīšanas iekārtā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ujiņas - garaž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ves - Rīder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zelzceļa pārbrauktuve - Austrum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žkalēji - Āres - Miegaiņ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Ērmiķi - Muntēni - Cēlāj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nesti - Indužēn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mdegas - Rum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udras - Streņģe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kudras - Atpūtas - Balož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diņi - Jaunērgļ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īlēnu ceļš - Kaļķ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īlēnu ceļš - Upeniek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ķi - Strupdeguņu kap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rīži - Baloži - Zīlēnu ceļš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jas šoseja - Smēdēni - Puč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riņi - Cīruļ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urmaļi - Kaņepe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š uz Ķibārtie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gliņi - Braču Briež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tēni - Jaunkutēn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š uz Jaunplatoni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ļš uz Atmodām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ārļi - Sūnas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9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lv-LV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4:00Z</dcterms:created>
  <dc:creator>User</dc:creator>
  <dc:description/>
  <cp:keywords/>
  <dc:language>en-US</dc:language>
  <cp:lastModifiedBy>Anzelika Kanberga</cp:lastModifiedBy>
  <dcterms:modified xsi:type="dcterms:W3CDTF">2012-10-15T10:57:00Z</dcterms:modified>
  <cp:revision>3</cp:revision>
  <dc:subject/>
  <dc:title/>
</cp:coreProperties>
</file>